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/>
      </w:pPr>
      <w:r>
        <w:rPr/>
        <w:t>Abb.39: Phasen eines Coaching- Prozesses im Vergleich</w:t>
      </w:r>
    </w:p>
    <w:p>
      <w:pPr>
        <w:pStyle w:val="Normal"/>
        <w:rPr>
          <w:sz w:val="6"/>
          <w:u w:val="single"/>
        </w:rPr>
      </w:pPr>
      <w:r>
        <w:rPr>
          <w:sz w:val="6"/>
          <w:u w:val="single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409"/>
        <w:gridCol w:w="2268"/>
        <w:gridCol w:w="5387"/>
      </w:tblGrid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hasen nach Jung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teiligte allgemei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teiligte konkre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hasen nach Fröhlich</w:t>
            </w:r>
          </w:p>
        </w:tc>
      </w:tr>
      <w:tr>
        <w:trPr/>
        <w:tc>
          <w:tcPr>
            <w:tcW w:w="44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blemwahrnehmung:</w:t>
            </w:r>
          </w:p>
          <w:p>
            <w:pPr>
              <w:pStyle w:val="Formatvorlage1"/>
              <w:numPr>
                <w:ilvl w:val="0"/>
                <w:numId w:val="16"/>
              </w:numPr>
              <w:tabs>
                <w:tab w:val="left" w:pos="284" w:leader="none"/>
                <w:tab w:val="left" w:pos="72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Mißerfolg</w:t>
            </w:r>
          </w:p>
          <w:p>
            <w:pPr>
              <w:pStyle w:val="Formatvorlage1"/>
              <w:numPr>
                <w:ilvl w:val="0"/>
                <w:numId w:val="16"/>
              </w:numPr>
              <w:tabs>
                <w:tab w:val="left" w:pos="284" w:leader="none"/>
                <w:tab w:val="left" w:pos="72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Konflikte</w:t>
            </w:r>
          </w:p>
          <w:p>
            <w:pPr>
              <w:pStyle w:val="Formatvorlage1"/>
              <w:numPr>
                <w:ilvl w:val="0"/>
                <w:numId w:val="16"/>
              </w:numPr>
              <w:tabs>
                <w:tab w:val="left" w:pos="284" w:leader="none"/>
                <w:tab w:val="left" w:pos="72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Unzufriedenheit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</w:rPr>
            </w:pPr>
            <w:r>
              <w:rPr>
                <w:sz w:val="18"/>
              </w:rPr>
              <w:t>Einzelne Führungskräfte oder Gruppen ohne Beratung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Geschäftsführung, Personalleitu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Vorgesetzter und Abteilungslei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Abteilungsleiter und externer Coach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rtphase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</w:rPr>
            </w:pPr>
            <w:r>
              <w:rPr>
                <w:sz w:val="18"/>
              </w:rPr>
              <w:t>Bereitschaft des externen Coachs eingehol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Vieraugengespräch: Akzeptanz des externen Coach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Vorgesehener Zeitraum: sechs Monate = interne Probezei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Erstgespräch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blemanalyse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2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Was stört mich/uns?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2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Wie äußert sich das Empfinden?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2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Welche Ursachen gibt es?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Einzelne Führungskräfte oder Gruppen mit Coa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</w:rPr>
            </w:pPr>
            <w:r>
              <w:rPr>
                <w:sz w:val="18"/>
              </w:rPr>
              <w:t>Externer Coach und Abteilungsleite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alyse und Bewertung der Ausgangslage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8"/>
              </w:rPr>
            </w:pPr>
            <w:r>
              <w:rPr>
                <w:sz w:val="18"/>
              </w:rPr>
              <w:t>Coach beschreibt seinen Werdegang und Potential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8"/>
              </w:rPr>
            </w:pPr>
            <w:r>
              <w:rPr>
                <w:sz w:val="18"/>
              </w:rPr>
              <w:t>Klient beschreibt Berufsweg und Erfahrungen im Unternehmen (Vertrauensbasis!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8"/>
              </w:rPr>
            </w:pPr>
            <w:r>
              <w:rPr>
                <w:sz w:val="18"/>
              </w:rPr>
              <w:t>Standortbestimmung/ zukünftige Anforderungen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8"/>
              </w:rPr>
            </w:pPr>
            <w:r>
              <w:rPr>
                <w:sz w:val="18"/>
              </w:rPr>
              <w:t xml:space="preserve">Primäre Aufgaben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ösungssuche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2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Welche Verhaltensweisen sollen aufgegeben oder verändert werden?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2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Wie gehe(n) ich/wir vor?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2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Festlegen des Zeitrahmens, der Feedbacksicherung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2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Mit wem arbeite(n) ich/wir zusammen?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Einzelne Führungskräfte oder Gruppen, Coach und Betroffe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</w:rPr>
            </w:pPr>
            <w:r>
              <w:rPr>
                <w:sz w:val="18"/>
              </w:rPr>
              <w:t>Externer Coach und Abteilungsleite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meinsame Definition der Ziel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</w:rPr>
            </w:pPr>
            <w:r>
              <w:rPr>
                <w:sz w:val="18"/>
              </w:rPr>
              <w:t>Schwerpunktziele für die nächsten sechs Monate festlegen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setzungsphase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72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Verändertes, neues Verhalten wird angewendet, erprobt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Einzelne Führungskräfte oder Gruppen ohne Berat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</w:rPr>
            </w:pPr>
            <w:r>
              <w:rPr>
                <w:sz w:val="18"/>
              </w:rPr>
              <w:t>Externer Coach und Abteilungsleite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einbarung von Aktionsfeldern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roter Faden“ der Zusammenarbei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8"/>
              </w:rPr>
            </w:pPr>
            <w:r>
              <w:rPr>
                <w:sz w:val="18"/>
              </w:rPr>
              <w:t>Orientierungsrahmen festlege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8"/>
              </w:rPr>
            </w:pPr>
            <w:r>
              <w:rPr>
                <w:sz w:val="18"/>
              </w:rPr>
              <w:t>Klare Aufgabenfelder und Delegationsaufgaben (Prioritäten setzen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8"/>
              </w:rPr>
            </w:pPr>
            <w:r>
              <w:rPr>
                <w:sz w:val="18"/>
              </w:rPr>
              <w:t>Konkrete Aktionsfelder mit Unterthemen erarbeite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8"/>
              </w:rPr>
            </w:pPr>
            <w:r>
              <w:rPr>
                <w:sz w:val="18"/>
              </w:rPr>
              <w:t>Ergebnisse für Aktionsleitfaden (Phase 5)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aluierungsphase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72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Welches verhalten hat sich bewährt?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72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Welches verhalten passt zu mir/uns?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72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Was soll beibehalten/verändert werden?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72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Wird das Coaching beendet/fortgesetzt?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Einzelne Führungskräfte oder Gruppen, Coach und Betroffe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Externer Coach und Abteilungsleite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ufendes Coaching für Einarbeitung in Arbeitsalltag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Arbeitsfortschrit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Hindernisse, Lösungsansätze und Methoden zur Realisieru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Aktionsleitfaden prüfen</w:t>
            </w:r>
          </w:p>
        </w:tc>
      </w:tr>
      <w:tr>
        <w:trPr/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927465</wp:posOffset>
                      </wp:positionH>
                      <wp:positionV relativeFrom="paragraph">
                        <wp:posOffset>231140</wp:posOffset>
                      </wp:positionV>
                      <wp:extent cx="82359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8236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Anhang5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703pt;margin-top:18.2pt;width:64.8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734060</wp:posOffset>
                      </wp:positionV>
                      <wp:extent cx="795528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528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Quelle: Eigene Erstellung in Anlehnung an Jung, Hans: Personalwirtschaft, S. 549 und Fröhlich, Werner: Effiziente Personalarbeit, S.158 ff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6.4pt;height:21.6pt;mso-wrap-distance-left:9.05pt;mso-wrap-distance-right:9.05pt;mso-wrap-distance-top:0pt;mso-wrap-distance-bottom:0pt;margin-top:57.8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Quelle: Eigene Erstellung in Anlehnung an Jung, Hans: Personalwirtschaft, S. 549 und Fröhlich, Werner: Effiziente Personalarbeit, S.158 ff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erner Coach und Abteilungsleiter, Personalleitung, Geschäftsführung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wischenbilanz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8"/>
              </w:rPr>
            </w:pPr>
            <w:r>
              <w:rPr>
                <w:sz w:val="18"/>
              </w:rPr>
              <w:t>Überarbeitung Aktionsleitfaden und Ziele</w:t>
            </w:r>
          </w:p>
        </w:tc>
      </w:tr>
      <w:tr>
        <w:trPr/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tsetzung des laufenden Coaching:</w:t>
            </w:r>
          </w:p>
        </w:tc>
      </w:tr>
      <w:tr>
        <w:trPr/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bschlussphase:</w:t>
            </w:r>
          </w:p>
        </w:tc>
      </w:tr>
      <w:tr>
        <w:trPr/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 xml:space="preserve">Interne Probezeit erfolgreich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2:29:00Z</dcterms:created>
  <dc:creator>Karaus,Silke</dc:creator>
  <dc:description/>
  <dc:language>en-US</dc:language>
  <cp:lastModifiedBy>Karaus,Silke</cp:lastModifiedBy>
  <dcterms:modified xsi:type="dcterms:W3CDTF">2001-11-27T10:25:00Z</dcterms:modified>
  <cp:revision>15</cp:revision>
  <dc:subject/>
  <dc:title>Abb</dc:title>
</cp:coreProperties>
</file>