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2835" w:leader="none"/>
          <w:tab w:val="left" w:pos="3969" w:leader="none"/>
          <w:tab w:val="left" w:pos="5245" w:leader="none"/>
          <w:tab w:val="left" w:pos="6521" w:leader="none"/>
          <w:tab w:val="left" w:pos="7655" w:leader="none"/>
        </w:tabs>
        <w:spacing w:lineRule="auto" w:line="240" w:before="0" w:after="0"/>
        <w:rPr/>
      </w:pPr>
      <w:r>
        <w:rPr/>
        <w:t>Abb.16 : Studie: Wie wird Coaching in deutschen Unternehmen angewendet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245" w:leader="none"/>
          <w:tab w:val="left" w:pos="6521" w:leader="none"/>
          <w:tab w:val="left" w:pos="7655" w:leader="none"/>
        </w:tabs>
        <w:rPr/>
      </w:pPr>
      <w:r>
        <w:rPr/>
        <w:t>Böning- Consult befragte im Frühjahr 1998 109 Unternehmen aus 11 Branchen zur aktuellen Anwendungspraxis von Coaching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245" w:leader="none"/>
          <w:tab w:val="left" w:pos="6521" w:leader="none"/>
          <w:tab w:val="left" w:pos="7655" w:leader="none"/>
        </w:tabs>
        <w:rPr/>
      </w:pPr>
      <w:r>
        <w:rPr/>
        <w:t>Die Unternehmen wurden jeweils aus den 10 erfolgreichsten ihrer Branche ausgewähl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245" w:leader="none"/>
          <w:tab w:val="left" w:pos="6521" w:leader="none"/>
          <w:tab w:val="left" w:pos="7655" w:leader="none"/>
        </w:tabs>
        <w:rPr/>
      </w:pPr>
      <w:r>
        <w:rPr/>
      </w:r>
    </w:p>
    <w:tbl>
      <w:tblPr>
        <w:tblW w:w="482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  <w:gridCol w:w="733"/>
      </w:tblGrid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Elektr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Versicherungen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Mischkonzern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Automobil- und Luftfahrt- Industri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Chemi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Banken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 xml:space="preserve">Medien und Kommunikation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Papier/Holz/Glas/Keramik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Energie und Rohstoff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Hande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EDV und Nachrichtentechnik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>
                <w:b/>
                <w:b/>
              </w:rPr>
            </w:pPr>
            <w:r>
              <w:rPr>
                <w:b/>
              </w:rPr>
              <w:t>Gesamtanzah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969" w:leader="none"/>
                <w:tab w:val="left" w:pos="5245" w:leader="none"/>
                <w:tab w:val="left" w:pos="6521" w:leader="none"/>
                <w:tab w:val="left" w:pos="7655" w:leader="none"/>
              </w:tabs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245" w:leader="none"/>
          <w:tab w:val="left" w:pos="6521" w:leader="none"/>
          <w:tab w:val="left" w:pos="7655" w:leader="none"/>
        </w:tabs>
        <w:rPr/>
      </w:pPr>
      <w:r>
        <w:rPr/>
      </w:r>
    </w:p>
    <w:p>
      <w:pPr>
        <w:pStyle w:val="Normal"/>
        <w:rPr/>
      </w:pPr>
      <w:r>
        <w:rPr/>
        <w:t>Ansprechpartner waren Personen, die sich intensiv mit dem Einsatz von Personalentwicklungsmaßnahmen beschäftigen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40640</wp:posOffset>
                </wp:positionV>
                <wp:extent cx="5389245" cy="379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79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6840" cy="369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6840" cy="369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98.95pt;mso-wrap-distance-left:9.05pt;mso-wrap-distance-right:9.05pt;mso-wrap-distance-top:0pt;mso-wrap-distance-bottom:0pt;margin-top:3.2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6840" cy="369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6840" cy="369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5925</wp:posOffset>
                </wp:positionH>
                <wp:positionV relativeFrom="paragraph">
                  <wp:posOffset>101600</wp:posOffset>
                </wp:positionV>
                <wp:extent cx="91440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bb. 16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8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bb. 16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109 Unternehmen erklärten sich 71 bereit, Informationen zur Verfügung zu stellen.</w:t>
      </w:r>
    </w:p>
    <w:p>
      <w:pPr>
        <w:pStyle w:val="Normal"/>
        <w:rPr/>
      </w:pPr>
      <w:r>
        <w:rPr/>
        <w:t>Diese Ergebnisse sollen jetzt kurz dargestell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 sieht den enormen Zuwachs von Coaching- Maßnahmen in der Praxis </w:t>
      </w:r>
    </w:p>
    <w:p>
      <w:pPr>
        <w:pStyle w:val="Normal"/>
        <w:rPr/>
      </w:pPr>
      <w:r>
        <w:rPr/>
        <w:t>von 1989 bis 1998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18110</wp:posOffset>
                </wp:positionV>
                <wp:extent cx="5567680" cy="3518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351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2895" cy="3425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2895" cy="342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pt;height:277.05pt;mso-wrap-distance-left:9.05pt;mso-wrap-distance-right:9.05pt;mso-wrap-distance-top:0pt;mso-wrap-distance-bottom:0pt;margin-top:9.3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2895" cy="3425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2895" cy="342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3125</wp:posOffset>
                </wp:positionH>
                <wp:positionV relativeFrom="paragraph">
                  <wp:posOffset>72390</wp:posOffset>
                </wp:positionV>
                <wp:extent cx="82296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. 16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.7pt;mso-position-vertical-relative:text;margin-left:3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b. 16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um verändert hat sich in den letzten Jahren das Grundverständnis von Coaching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111125</wp:posOffset>
                </wp:positionV>
                <wp:extent cx="5574665" cy="39693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96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2420" cy="38773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2420" cy="387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312.55pt;mso-wrap-distance-left:9.05pt;mso-wrap-distance-right:9.05pt;mso-wrap-distance-top:0pt;mso-wrap-distance-bottom:0pt;margin-top:8.7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2420" cy="38773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2420" cy="387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3125</wp:posOffset>
                </wp:positionH>
                <wp:positionV relativeFrom="paragraph">
                  <wp:posOffset>80645</wp:posOffset>
                </wp:positionV>
                <wp:extent cx="822960" cy="3657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. 16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.35pt;mso-position-vertical-relative:text;margin-left:3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b. 16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hin wurden die Unternehmen befragt, welche Coaching- Varianten in ihrem Unternehmen praktiziert werden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67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  <w:gridCol w:w="591"/>
      </w:tblGrid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zel-Coac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m- bzw. Gruppen-Coac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gesetzten- Coac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zess- bzw. Projekt- Coac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- Management als Coach eines Projekte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- Coac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tor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selbstgenannte:</w:t>
            </w:r>
          </w:p>
          <w:p>
            <w:pPr>
              <w:pStyle w:val="Normal"/>
              <w:rPr/>
            </w:pPr>
            <w:r>
              <w:rPr/>
              <w:t>Verhaltens- vs. Fachliches Coaching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BT (Computer based training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teilungs- Coachi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 (Organisationsentwicklung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28645</wp:posOffset>
                      </wp:positionH>
                      <wp:positionV relativeFrom="paragraph">
                        <wp:posOffset>170815</wp:posOffset>
                      </wp:positionV>
                      <wp:extent cx="822960" cy="27432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b. 16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1.6pt;mso-wrap-distance-left:9.05pt;mso-wrap-distance-right:9.05pt;mso-wrap-distance-top:0pt;mso-wrap-distance-bottom:0pt;margin-top:13.45pt;mso-position-vertical-relative:text;margin-left:24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. 16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ine Nennun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m Durchschnitt arbeitete jedes Unternehmen mit 2 Varianten. Die Praktiker erweiterten die Liste sogar noch durch eigene Nenn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 wurde nach den Anlässen/ Zielen von Coaching gefragt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71755</wp:posOffset>
                </wp:positionV>
                <wp:extent cx="5564505" cy="44291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442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9720" cy="433768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9720" cy="433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348.75pt;mso-wrap-distance-left:9.05pt;mso-wrap-distance-right:9.05pt;mso-wrap-distance-top:0pt;mso-wrap-distance-bottom:0pt;margin-top:5.6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9720" cy="433768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9720" cy="4337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25</wp:posOffset>
                </wp:positionH>
                <wp:positionV relativeFrom="paragraph">
                  <wp:posOffset>64135</wp:posOffset>
                </wp:positionV>
                <wp:extent cx="1005840" cy="3657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. 16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5.0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b. 16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coacht werden hauptsächlich Führungskräfte im Unternehmen. (87%)</w:t>
      </w:r>
    </w:p>
    <w:p>
      <w:pPr>
        <w:pStyle w:val="Normal"/>
        <w:rPr/>
      </w:pPr>
      <w:r>
        <w:rPr/>
        <w:t>Auf welche Ebenen sich die Coaching- Maßnahmen im Einzelnen beziehen, ist von Unternehmen zu Unternehmen unterschiedli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384810</wp:posOffset>
                </wp:positionV>
                <wp:extent cx="5297805" cy="3425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342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6830" cy="333375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6830" cy="333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269.7pt;mso-wrap-distance-left:9.05pt;mso-wrap-distance-right:9.05pt;mso-wrap-distance-top:0pt;mso-wrap-distance-bottom:0pt;margin-top:30.3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6830" cy="333375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6830" cy="333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5925</wp:posOffset>
                </wp:positionH>
                <wp:positionV relativeFrom="paragraph">
                  <wp:posOffset>72390</wp:posOffset>
                </wp:positionV>
                <wp:extent cx="822960" cy="2743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. 16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.7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b. 16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Großteil der Befragten erwartet, dass Coaching relativ direkt zur Leistungsfähigkeit und Effizienz des Unternehmens beiträg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</wp:posOffset>
                </wp:positionH>
                <wp:positionV relativeFrom="paragraph">
                  <wp:posOffset>461645</wp:posOffset>
                </wp:positionV>
                <wp:extent cx="5570220" cy="42443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220" cy="424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180" cy="414528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180" cy="414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pt;height:334.2pt;mso-wrap-distance-left:9.05pt;mso-wrap-distance-right:9.05pt;mso-wrap-distance-top:0pt;mso-wrap-distance-bottom:0pt;margin-top:36.3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180" cy="414528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180" cy="414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</wp:posOffset>
                </wp:positionH>
                <wp:positionV relativeFrom="paragraph">
                  <wp:posOffset>95885</wp:posOffset>
                </wp:positionV>
                <wp:extent cx="914400" cy="2743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. 16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5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b. 16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werpunkt der Befragung war die Bewertung des Nutzens von Coaching im Unternehm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</wp:posOffset>
                </wp:positionH>
                <wp:positionV relativeFrom="paragraph">
                  <wp:posOffset>285750</wp:posOffset>
                </wp:positionV>
                <wp:extent cx="5483225" cy="333946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333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1615" cy="324739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1615" cy="324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262.95pt;mso-wrap-distance-left:9.05pt;mso-wrap-distance-right:9.05pt;mso-wrap-distance-top:0pt;mso-wrap-distance-bottom:0pt;margin-top:22.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1615" cy="324739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1615" cy="324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</wp:posOffset>
                </wp:positionH>
                <wp:positionV relativeFrom="paragraph">
                  <wp:posOffset>148590</wp:posOffset>
                </wp:positionV>
                <wp:extent cx="914400" cy="3657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. 16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7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b. 16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persönliche Nutzen sollte nun spezifiziert werden auf einzelne erreichbare Zie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</wp:posOffset>
                </wp:positionH>
                <wp:positionV relativeFrom="paragraph">
                  <wp:posOffset>171450</wp:posOffset>
                </wp:positionV>
                <wp:extent cx="5846445" cy="445516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445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1025" cy="436308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1025" cy="436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5pt;height:350.8pt;mso-wrap-distance-left:9.05pt;mso-wrap-distance-right:9.05pt;mso-wrap-distance-top:0pt;mso-wrap-distance-bottom:0pt;margin-top:13.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1025" cy="436308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1025" cy="436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125</wp:posOffset>
                </wp:positionH>
                <wp:positionV relativeFrom="paragraph">
                  <wp:posOffset>4741545</wp:posOffset>
                </wp:positionV>
                <wp:extent cx="5394960" cy="2743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Böning, Uwe/Rauen, Christopher (Hrsg.): Coaching, S. 26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1.6pt;mso-wrap-distance-left:9.05pt;mso-wrap-distance-right:9.05pt;mso-wrap-distance-top:0pt;mso-wrap-distance-bottom:0pt;margin-top:373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Böning, Uwe/Rauen, Christopher (Hrsg.): Coaching, S. 26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</wp:posOffset>
                </wp:positionH>
                <wp:positionV relativeFrom="paragraph">
                  <wp:posOffset>4286250</wp:posOffset>
                </wp:positionV>
                <wp:extent cx="1097280" cy="3657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. 16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37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b. 16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2240" w:h="15840"/>
      <w:pgMar w:left="1985" w:right="1797" w:gutter="0" w:header="72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3:10:00Z</dcterms:created>
  <dc:creator>Karaus,Silke</dc:creator>
  <dc:description/>
  <dc:language>en-US</dc:language>
  <cp:lastModifiedBy>Karaus,Silke</cp:lastModifiedBy>
  <dcterms:modified xsi:type="dcterms:W3CDTF">2001-11-27T09:42:00Z</dcterms:modified>
  <cp:revision>16</cp:revision>
  <dc:subject/>
  <dc:title>Abb</dc:title>
</cp:coreProperties>
</file>