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33: Gründe für ein Coaching im persönlichen und beruflichen Bereich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33655</wp:posOffset>
                </wp:positionV>
                <wp:extent cx="941832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0"/>
                              <w:gridCol w:w="8931"/>
                            </w:tblGrid>
                            <w:tr>
                              <w:trPr/>
                              <w:tc>
                                <w:tcPr>
                                  <w:tcW w:w="56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ersönlicher Berei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nach Kuhlmann, Beckermann &amp; Unnerstall, Loos, Rückle, König, Schreyögg und Schmidt)</w:t>
                                  </w:r>
                                </w:p>
                              </w:tc>
                              <w:tc>
                                <w:tcPr>
                                  <w:tcW w:w="893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Beruflicher Berei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 nach Beckermann &amp; Unnerstall, Gottschall, Wolf, Looss, Hamann &amp; Huber, Rückle, König, Böning, Whitmore, Bayer und Schmidt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pt;height:50.4pt;mso-wrap-distance-left:9.05pt;mso-wrap-distance-right:9.05pt;mso-wrap-distance-top:0pt;mso-wrap-distance-bottom:0pt;margin-top:2.6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46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0"/>
                        <w:gridCol w:w="8931"/>
                      </w:tblGrid>
                      <w:tr>
                        <w:trPr/>
                        <w:tc>
                          <w:tcPr>
                            <w:tcW w:w="56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ersönlicher Bere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nach Kuhlmann, Beckermann &amp; Unnerstall, Loos, Rückle, König, Schreyögg und Schmidt)</w:t>
                            </w:r>
                          </w:p>
                        </w:tc>
                        <w:tc>
                          <w:tcPr>
                            <w:tcW w:w="893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eruflicher Bere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 nach Beckermann &amp; Unnerstall, Gottschall, Wolf, Looss, Hamann &amp; Huber, Rückle, König, Böning, Whitmore, Bayer und Schmidt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8930"/>
      </w:tblGrid>
      <w:tr>
        <w:trPr>
          <w:trHeight w:val="6507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881745</wp:posOffset>
                      </wp:positionH>
                      <wp:positionV relativeFrom="paragraph">
                        <wp:posOffset>4322445</wp:posOffset>
                      </wp:positionV>
                      <wp:extent cx="915035" cy="3663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Anhang4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699.4pt;margin-top:340.35pt;width:72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4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Verbesserung der sozialen und Management- Kompetenzen des Klient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uflösen unangemessener Verhaltens-, Wahrnehmungs- und Beurteilungstendenz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bbau von Leistungs-, Kreativitäts- und Motivationsblockaden, z.B. „Innere Kündigung“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llgemeine Erweiterung des Verhaltensrepertoires, insbesondere die Flexibilisierung von routinebedingtem Standardverhalt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Umgang mit komplexeren Strukturen (Komplexitätsmanagement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Bewältigung ethischer Probleme, Bearbeitung inadäquater Wertvorstellung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Umgang mit persönlichen (Sinn-)Krisen, z.B. mangelndes Selbstvertrau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Überprüfung der Lebens- und Karriereplanu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Unterstützung durch echtes Feedback und einen kompetenten Gesprächspartn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Kritische Reflexion der Berufsrolle und konfliktträchtiger Interaktions- und Führungssituation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rävention und Abbau von Stress und Burnout, Erweiterung von Bewältigungsstrategi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Vorbereitung auf neue Aufgaben und Situationen, z.B. Vorbereitung auf den Ruhestan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Unterstützung bei akuten Konflikten, z.B. bei Beziehungskonflikten mit anderen Person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ersönlichkeitsentwicklung, Entwicklung vorhandener Potentiale</w:t>
            </w:r>
          </w:p>
        </w:tc>
        <w:tc>
          <w:tcPr>
            <w:tcW w:w="89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Organisationsstrukt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earbeitung von  durch Organisationsstrukturen oder Organisationsentwicklungsmaßnahmen bedingten Problemen, z.B. der Umgang mit neuen Rollen, Integration neue Organisationsmitglieder, veränderter Umgang in einer flexiblen und schlanken Organisation, Abbau von Bürokratie, Standortveränderungen, ISO- Zertifizierung us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orbereitung auf neue Aufgaben und Situationen, z.B. Schaffung von Strukturen zur Einarbeitung neuer Mitarbeiter, Vorbereitung auf den Ruhestand, Entlassung (Outplacement- Beratung), Versetzung, Beförderung, Auseinandersetzung mit neuen Kompetenzen, Erlernen bestimmter Fähigkeiten us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Umgang mit strukturbedingten Stillständen der gesamten Organisation (z.B. Umsatzstagnation) und der individuellen Karriereentwicklu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eränderung bereits lang andauernder, komplexer Probleme, z.B. Anstieg der Krankmeldungen, Mitarbeiterfluktuation, Stagnation von Leistung und Umsatz, Innovationsmangel, zu lange Produktentwicklungszeiten, fehlerhafte Kontrollsysteme (Controlling, Qualitätskontrolle) us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ewältigung des generellen Strukturwandels und Umgang mit veränderten Rahmenbedingungen, z.B. Wandel von der Produkt- zur Dienstleistungsgesellschaft, demografische Veränderungen der Altersstruktur, Öffnung des Ostblocks, Integration Europas, Internationaler Verdrängungswettbewerb, technologische Entwicklung, stagnierende Märkte, Überkapazitäten, kritische Konsumenten, erschöpfte Ressourcen, Umweltschutz, Veränderung klassischer Arbeitsstrukturen us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Organisationskultur und Führungsst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Hilfe bei der Einführung eines neuen Wertesystems bei Firmenübernahmen oder Fusionen, z.B. Erarbeitung einer Streit- und Konfliktkultur und Integration neuer Wer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Unterstützung bei Einführung/Veränderung eines Führungsstil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örderung von Teamarbeit, bereichsübergreifenden Arbeitsgruppen und Projek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Konfliktbearbeitung für einzelne oder innerhalb von Grupp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acharbeit und Ersatz von Trainings, Seminaren und Führungsschulung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earbeiten von Diskrepanzen zwischen formulierter Unternehmenskultur und beobachtetem verhalte der Mitarbei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Einarbeitung von neuen Mitarbeiter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örderung von Mitarbeitern zu Spitzenmitarbeitern; Verbesserung individueller Leistungsfähigke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efriedigung der Bedürfnisse nach mehr Selbstbestimmung und- verantwort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98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1025525</wp:posOffset>
                </wp:positionV>
                <wp:extent cx="2834640" cy="4297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429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inbindung in Unternehmensstrategien und abgeleitete Personalentwicklungsstrategi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bstimmung auf zukunftsorientierte Unternehmenswerte und Missio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usrichtung auf die konkreten Auslöser (Problembezu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ufbau von Bereitschaft und Commitment bei den beteilig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Zieldefinition und Problemeingrenz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Planung und Administration des Ablauf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Regeln der Zusammenarbei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80.75pt;width:223.15pt;height:33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inbindung in Unternehmensstrategien und abgeleitete Personalentwicklungsstrategi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bstimmung auf zukunftsorientierte Unternehmenswerte und Mission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usrichtung auf die konkreten Auslöser (Problembezu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ufbau von Bereitschaft und Commitment bei den beteiligt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Zieldefinition und Problemeingrenz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Planung und Administration des Ablauf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Regeln der Zusammenarbei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8950</wp:posOffset>
                </wp:positionH>
                <wp:positionV relativeFrom="paragraph">
                  <wp:posOffset>1025525</wp:posOffset>
                </wp:positionV>
                <wp:extent cx="2926080" cy="4297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29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forderungsprofile, Unternehmensziele und –werte als Ausgangsbas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st- Analyse von fachlichen und managementbezogenen Qualifikationen der Mitarbei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azu Einzel- Assessment oder Potential- Analyse- Semin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nterne Informationsverdichtung zum Mitarbeiter über Beurteilerkonferenz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Hinzuziehung der Ergebnisse von Mitarbeiter- Beurteilungs- System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inzel- Interviews mit Schnittstellen- Positionsinhabern (interne Referenzgespräch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Befragung des Mitarbeiters mit standardisierten Techniken (Self- Assessment- Fragebögen, Tiefeninterviews usw.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5pt;margin-top:80.75pt;width:230.35pt;height:33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forderungsprofile, Unternehmensziele und –werte als Ausgangsbas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st- Analyse von fachlichen und managementbezogenen Qualifikationen der Mitarbei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azu Einzel- Assessment oder Potential- Analyse- Semin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nterne Informationsverdichtung zum Mitarbeiter über Beurteilerkonferenz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Hinzuziehung der Ergebnisse von Mitarbeiter- Beurteilungs- System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inzel- Interviews mit Schnittstellen- Positionsinhabern (interne Referenzgespräch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Befragung des Mitarbeiters mit standardisierten Techniken (Self- Assessment- Fragebögen, Tiefeninterviews usw.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7910</wp:posOffset>
                </wp:positionH>
                <wp:positionV relativeFrom="paragraph">
                  <wp:posOffset>1025525</wp:posOffset>
                </wp:positionV>
                <wp:extent cx="2926080" cy="4297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29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erhaltens- und aufgabenbezogenes Feed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mpulsgebende Management- Trainings, die sich der Mitarbeiter eigenständig suchen und organisieren soll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inzeltraining mit Videounterstütz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On- the- job- Training mit intensiven Zielsetzungs- und Betreuungsprozess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ction- Learning, projektbezogenes Lernen mit externer Unterstütz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Mentoring (Ansprechpartner ausserhalb der Führungsfunktion mit großer Erfahrung als Sparringspartne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ntegration von familiärer und beruflicher Ro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arriere- und Lebensplan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Begleitung von beruflichen Veränderungsprozessen (neue Positionen und Aufgaben, auch Unternehme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inarbeitung oder Outplac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Gesundheit oder Beruf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pt;margin-top:80.75pt;width:230.35pt;height:33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erhaltens- und aufgabenbezogenes Feedbac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mpulsgebende Management- Trainings, die sich der Mitarbeiter eigenständig suchen und organisieren soll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inzeltraining mit Videounterstütz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On- the- job- Training mit intensiven Zielsetzungs- und Betreuungsprozess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ction- Learning, projektbezogenes Lernen mit externer Unterstütz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Mentoring (Ansprechpartner ausserhalb der Führungsfunktion mit großer Erfahrung als Sparringspartner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ntegration von familiärer und beruflicher Rol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arriere- und Lebensplan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Begleitung von beruflichen Veränderungsprozessen (neue Positionen und Aufgaben, auch Unternehme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inarbeitung oder Outplac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Gesundheit oder Beruf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81745</wp:posOffset>
                </wp:positionH>
                <wp:positionV relativeFrom="paragraph">
                  <wp:posOffset>4866005</wp:posOffset>
                </wp:positionV>
                <wp:extent cx="91503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4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9.4pt;margin-top:383.15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u w:val="single"/>
        </w:rPr>
        <w:t>Abb.34: Facetten des Coaching- Ansatz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289560</wp:posOffset>
                </wp:positionV>
                <wp:extent cx="2767330" cy="572770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6489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Konzeption und Plan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23.9pt;height:51.1pt;mso-wrap-distance-left:9.05pt;mso-wrap-distance-right:9.05pt;mso-wrap-distance-top:0pt;mso-wrap-distance-bottom:0pt;margin-top:22.8pt;mso-position-vertical-relative:text;margin-left:0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Konzeption und Pla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4505</wp:posOffset>
                </wp:positionH>
                <wp:positionV relativeFrom="paragraph">
                  <wp:posOffset>289560</wp:posOffset>
                </wp:positionV>
                <wp:extent cx="2858770" cy="572770"/>
                <wp:effectExtent l="0" t="0" r="76200" b="7620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andortbestimmung und Beurteil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31.1pt;height:51.1pt;mso-wrap-distance-left:9.05pt;mso-wrap-distance-right:9.05pt;mso-wrap-distance-top:0pt;mso-wrap-distance-bottom:0pt;margin-top:22.8pt;mso-position-vertical-relative:text;margin-left:238.1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tandortbestimmung und Beu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3465</wp:posOffset>
                </wp:positionH>
                <wp:positionV relativeFrom="paragraph">
                  <wp:posOffset>289560</wp:posOffset>
                </wp:positionV>
                <wp:extent cx="2858770" cy="572770"/>
                <wp:effectExtent l="0" t="0" r="76200" b="7620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wicklungsunterstützung und Bera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31.1pt;height:51.1pt;mso-wrap-distance-left:9.05pt;mso-wrap-distance-right:9.05pt;mso-wrap-distance-top:0pt;mso-wrap-distance-bottom:0pt;margin-top:22.8pt;mso-position-vertical-relative:text;margin-left:482.9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twicklungsunterstützung und Bera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5:39:00Z</dcterms:created>
  <dc:creator>Karaus,Silke</dc:creator>
  <dc:description/>
  <dc:language>en-US</dc:language>
  <cp:lastModifiedBy>Karaus,Silke</cp:lastModifiedBy>
  <cp:lastPrinted>2001-11-13T17:20:00Z</cp:lastPrinted>
  <dcterms:modified xsi:type="dcterms:W3CDTF">2001-11-27T10:09:00Z</dcterms:modified>
  <cp:revision>11</cp:revision>
  <dc:subject/>
  <dc:title>Abb</dc:title>
</cp:coreProperties>
</file>