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Abb.41: Fragenkatalog für Coaching- Gespräche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892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27272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Arbeitsausführung</w:t>
            </w:r>
          </w:p>
          <w:p>
            <w:pPr>
              <w:pStyle w:val="Normal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</w:r>
          </w:p>
        </w:tc>
      </w:tr>
      <w:tr>
        <w:trPr/>
        <w:tc>
          <w:tcPr>
            <w:tcW w:w="89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Was gefällt Ihnen an Ihrer jetzigen Aufgabe am meisten/am wenigsten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Welche besonderen Schwierigkeiten müssen Sie bei Ihrer Arbeit überwinden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Welche zusätzlich Unterstützung könnten Sie noch gebrauchen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Wie selbstständig können Sie arbeiten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Wie weit reichen Ihre Vollmachten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Welche Arbeitsziele halten Sie für besonders wichtig?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727272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Zusammenarbeit</w:t>
            </w:r>
          </w:p>
          <w:p>
            <w:pPr>
              <w:pStyle w:val="Normal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</w:r>
          </w:p>
        </w:tc>
      </w:tr>
      <w:tr>
        <w:trPr/>
        <w:tc>
          <w:tcPr>
            <w:tcW w:w="89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Wie umfassend und wie rechtzeitig werden Sie über alle Dinge informiert, die Ihre Arbeit betreffen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Wie wurden Ihnen die Arbeitsziele bekannt gemacht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Wie offen wird über Ihre Arbeitsergebnisse gesprochen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Wie sicher können Sie erkennen, was gut und was verbesserungswürdig ist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Wie aufgeschlossen sind Ihre Kollegen und Vorgesetzten gegenüber Verbesserungsvorschlägen und neuen Ideen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Welche Schwierigkeiten haben Sie in der Zusammenarbeit mit Vorgesetzten, Mitarbeitern und Kollegen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Welche Vorschläge zur Verbesserung der Leistungsfähigkeit und der Zufriedenheit in Ihrer Arbeitsgruppe haben Sie?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727272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Berufliche Eignung und Entwicklung</w:t>
            </w:r>
          </w:p>
          <w:p>
            <w:pPr>
              <w:pStyle w:val="Normal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</w:r>
          </w:p>
        </w:tc>
      </w:tr>
      <w:tr>
        <w:trPr/>
        <w:tc>
          <w:tcPr>
            <w:tcW w:w="89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Unter welchen Voraussetzungen könnten Sie in Ihrer gegenwärtigen Aufgabe Ihre Fähigkeiten noch effektiver einsetzen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71755</wp:posOffset>
                      </wp:positionH>
                      <wp:positionV relativeFrom="paragraph">
                        <wp:posOffset>1708785</wp:posOffset>
                      </wp:positionV>
                      <wp:extent cx="5669280" cy="2743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6928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Quelle: Petz, Michael F.: Führen- Coachen- Fördern, 3.Aufl., Wien/Frankfurt/M. 1997, S.85-8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6.4pt;height:21.6pt;mso-wrap-distance-left:9.05pt;mso-wrap-distance-right:9.05pt;mso-wrap-distance-top:0pt;mso-wrap-distance-bottom:0pt;margin-top:134.55pt;mso-position-vertical-relative:text;margin-left:-5.6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Petz, Michael F.: Führen- Coachen- Fördern, 3.Aufl., Wien/Frankfurt/M. 1997, S.85-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Welche zusätzlichen Fachkenntnisse würden Ihnen helfen, Ihre Arbeit noch besser zu erledigen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Welche andere Tätigkeit oder Aufgabe wäre aus Ihrer Sicht für Sie geeigneter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Welche Erwartungen und Vorstellungen haben Sie bezüglich Ihrer weiteren beruflichen Entwicklung?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985" w:right="1021" w:gutter="0" w:header="720" w:top="1134" w:footer="0" w:bottom="1134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spacing w:lineRule="auto" w:line="360"/>
    </w:pPr>
    <w:rPr/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spacing w:lineRule="auto" w:line="360"/>
      <w:ind w:left="113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5:36:00Z</dcterms:created>
  <dc:creator>Karaus,Silke</dc:creator>
  <dc:description/>
  <dc:language>en-US</dc:language>
  <cp:lastModifiedBy>Karaus,Silke</cp:lastModifiedBy>
  <dcterms:modified xsi:type="dcterms:W3CDTF">2001-11-27T10:27:00Z</dcterms:modified>
  <cp:revision>7</cp:revision>
  <dc:subject/>
  <dc:title>Abb</dc:title>
</cp:coreProperties>
</file>