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8335645</wp:posOffset>
                </wp:positionV>
                <wp:extent cx="5486400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Pinnow, Daniel F.: Zu wenig Zeit für Beziehungen in Magazin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Personalwirtschaft 11/2001, S.46-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56.3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Pinnow, Daniel F.: Zu wenig Zeit für Beziehungen in Magazin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Personalwirtschaft 11/2001, S.46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14605</wp:posOffset>
                </wp:positionV>
                <wp:extent cx="5846445" cy="533971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533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1025" cy="52470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1025" cy="524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5pt;height:420.45pt;mso-wrap-distance-left:9.05pt;mso-wrap-distance-right:9.05pt;mso-wrap-distance-top:0pt;mso-wrap-distance-bottom:0pt;margin-top:1.1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1025" cy="52470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1025" cy="524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4565</wp:posOffset>
                </wp:positionH>
                <wp:positionV relativeFrom="paragraph">
                  <wp:posOffset>4952365</wp:posOffset>
                </wp:positionV>
                <wp:extent cx="64008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b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89.95pt;mso-position-vertical-relative:text;margin-left:3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b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5318125</wp:posOffset>
                </wp:positionV>
                <wp:extent cx="5846445" cy="3101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310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2295" cy="301053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2295" cy="301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5pt;height:244.2pt;mso-wrap-distance-left:9.05pt;mso-wrap-distance-right:9.05pt;mso-wrap-distance-top:0pt;mso-wrap-distance-bottom:0pt;margin-top:418.7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2295" cy="301053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2295" cy="301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4565</wp:posOffset>
                </wp:positionH>
                <wp:positionV relativeFrom="paragraph">
                  <wp:posOffset>7969885</wp:posOffset>
                </wp:positionV>
                <wp:extent cx="640080" cy="2743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b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27.55pt;mso-position-vertical-relative:text;margin-left:3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b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1985" w:right="1418" w:gutter="0" w:header="720" w:top="776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                                                                                                                                    </w:t>
    </w: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3:34:00Z</dcterms:created>
  <dc:creator>Karaus,Silke</dc:creator>
  <dc:description/>
  <dc:language>en-US</dc:language>
  <cp:lastModifiedBy>Karaus,Silke</cp:lastModifiedBy>
  <dcterms:modified xsi:type="dcterms:W3CDTF">2001-11-27T09:27:00Z</dcterms:modified>
  <cp:revision>10</cp:revision>
  <dc:subject/>
  <dc:title/>
</cp:coreProperties>
</file>