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Abb.31e: </w:t>
      </w:r>
      <w:r>
        <w:rPr>
          <w:u w:val="single"/>
        </w:rPr>
        <w:t>Der Coaching- Prozess (nach Schmid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03530</wp:posOffset>
                </wp:positionV>
                <wp:extent cx="5586730" cy="814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14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41.5pt;mso-wrap-distance-left:9.05pt;mso-wrap-distance-right:9.05pt;mso-wrap-distance-top:0pt;mso-wrap-distance-bottom:0pt;margin-top:23.9pt;mso-position-vertical-relative:text;margin-left:-6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midt, Gregor: Business Coaching, S.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midt, Gregor: Business Coaching, S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885</wp:posOffset>
                </wp:positionH>
                <wp:positionV relativeFrom="paragraph">
                  <wp:posOffset>616013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485.05pt" to="217.55pt,528.2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885</wp:posOffset>
                </wp:positionH>
                <wp:positionV relativeFrom="paragraph">
                  <wp:posOffset>4879975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384.25pt" to="217.55pt,41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1445</wp:posOffset>
                </wp:positionH>
                <wp:positionV relativeFrom="paragraph">
                  <wp:posOffset>28682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25.85pt" to="210.35pt,261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1445</wp:posOffset>
                </wp:positionH>
                <wp:positionV relativeFrom="paragraph">
                  <wp:posOffset>1130935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89.05pt" to="210.35pt,117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</wp:posOffset>
                </wp:positionH>
                <wp:positionV relativeFrom="paragraph">
                  <wp:posOffset>58229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45.85pt" to="411.9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771015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39.45pt" to="411.9pt,1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565</wp:posOffset>
                </wp:positionH>
                <wp:positionV relativeFrom="paragraph">
                  <wp:posOffset>2136775</wp:posOffset>
                </wp:positionV>
                <wp:extent cx="5029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68.25pt" to="411.9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</wp:posOffset>
                </wp:positionH>
                <wp:positionV relativeFrom="paragraph">
                  <wp:posOffset>3599815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3.45pt" to="411.9pt,2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</wp:posOffset>
                </wp:positionH>
                <wp:positionV relativeFrom="paragraph">
                  <wp:posOffset>4331335</wp:posOffset>
                </wp:positionV>
                <wp:extent cx="493776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41.05pt" to="411.9pt,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</wp:posOffset>
                </wp:positionH>
                <wp:positionV relativeFrom="paragraph">
                  <wp:posOffset>5520055</wp:posOffset>
                </wp:positionV>
                <wp:extent cx="493776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34.65pt" to="411.9pt,4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445</wp:posOffset>
                </wp:positionH>
                <wp:positionV relativeFrom="paragraph">
                  <wp:posOffset>6983095</wp:posOffset>
                </wp:positionV>
                <wp:extent cx="4754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49.85pt" to="404.7pt,5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303530</wp:posOffset>
                </wp:positionV>
                <wp:extent cx="5038090" cy="8318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stgesprä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 xml:space="preserve">Primärziel:                                  </w:t>
                              <w:tab/>
                            </w:r>
                            <w:r>
                              <w:rPr>
                                <w:sz w:val="20"/>
                              </w:rPr>
                              <w:t>Aufbau einer Vertrauensbasis zwischen Führungskra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(Klient) und Coach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5.5pt;mso-wrap-distance-left:9.05pt;mso-wrap-distance-right:9.05pt;mso-wrap-distance-top:0pt;mso-wrap-distance-bottom:0pt;margin-top:23.9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stgesprä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 xml:space="preserve">Primärziel:                                  </w:t>
                        <w:tab/>
                      </w:r>
                      <w:r>
                        <w:rPr>
                          <w:sz w:val="20"/>
                        </w:rPr>
                        <w:t>Aufbau einer Vertrauensbasis zwischen Führungskra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0"/>
                        </w:rPr>
                        <w:tab/>
                        <w:t xml:space="preserve">(Klient) und Coach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165</wp:posOffset>
                </wp:positionH>
                <wp:positionV relativeFrom="paragraph">
                  <wp:posOffset>1130935</wp:posOffset>
                </wp:positionV>
                <wp:extent cx="24688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meinsame  Erarbeitung e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89.0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meinsame  Erarbeitung e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1492250</wp:posOffset>
                </wp:positionV>
                <wp:extent cx="5038090" cy="1380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st- Persönlichkeitstruktur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 xml:space="preserve">Basis:                                          </w:t>
                              <w:tab/>
                              <w:t>Klientenzentriertes Gespräch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Analyse- Instrumente:</w:t>
                              <w:tab/>
                            </w:r>
                            <w:r>
                              <w:rPr>
                                <w:sz w:val="20"/>
                              </w:rPr>
                              <w:t>-      Dynamische Persönlichkeitsanalyse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istenzanalyse (nach Frank)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graphische 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117.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st- Persönlichkeitstruktur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 xml:space="preserve">Basis:                                          </w:t>
                        <w:tab/>
                        <w:t>Klientenzentriertes Gespräch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>Analyse- Instrumente:</w:t>
                        <w:tab/>
                      </w:r>
                      <w:r>
                        <w:rPr>
                          <w:sz w:val="20"/>
                        </w:rPr>
                        <w:t>-      Dynamische Persönlichkeitsanalyse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istenzanalyse (nach Frank)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graphische 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2725</wp:posOffset>
                </wp:positionH>
                <wp:positionV relativeFrom="paragraph">
                  <wp:posOffset>2959735</wp:posOffset>
                </wp:positionV>
                <wp:extent cx="265176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meinsame   Erarbeitung e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233.0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meinsame   Erarbeitung e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3321050</wp:posOffset>
                </wp:positionV>
                <wp:extent cx="4946650" cy="15633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oll- Persönlichkeitsstruktur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Spektrum:</w:t>
                              <w:tab/>
                              <w:t xml:space="preserve">-     </w:t>
                            </w:r>
                            <w:r>
                              <w:rPr>
                                <w:sz w:val="20"/>
                              </w:rPr>
                              <w:t>Wert ° Visionen ° Zie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wicklungspotent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stellungen ° Halt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halten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Analyse- Instrumente:</w:t>
                              <w:tab/>
                              <w:t xml:space="preserve">-     </w:t>
                            </w:r>
                            <w:r>
                              <w:rPr>
                                <w:sz w:val="20"/>
                              </w:rPr>
                              <w:t>Dynamische Persönlichkeitsanalyse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istenzanalyse (nach Frank)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graphische Analyse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23.1pt;mso-wrap-distance-left:9.05pt;mso-wrap-distance-right:9.05pt;mso-wrap-distance-top:0pt;mso-wrap-distance-bottom:0pt;margin-top:261.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oll- Persönlichkeitsstruktur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>Spektrum:</w:t>
                        <w:tab/>
                        <w:t xml:space="preserve">-     </w:t>
                      </w:r>
                      <w:r>
                        <w:rPr>
                          <w:sz w:val="20"/>
                        </w:rPr>
                        <w:t>Wert ° Visionen ° Zie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wicklungspotent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stellungen ° Halt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halten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>Analyse- Instrumente:</w:t>
                        <w:tab/>
                        <w:t xml:space="preserve">-     </w:t>
                      </w:r>
                      <w:r>
                        <w:rPr>
                          <w:sz w:val="20"/>
                        </w:rPr>
                        <w:t>Dynamische Persönlichkeitsanalyse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istenzanalyse (nach Frank)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graphische Analyse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4165</wp:posOffset>
                </wp:positionH>
                <wp:positionV relativeFrom="paragraph">
                  <wp:posOffset>4879975</wp:posOffset>
                </wp:positionV>
                <wp:extent cx="265176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meinsame  Erarbeitung e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84.2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meinsame  Erarbeitung e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5241290</wp:posOffset>
                </wp:positionV>
                <wp:extent cx="4946650" cy="923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dividuellen Coaching- Konzep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Fokus:</w:t>
                              <w:tab/>
                              <w:t xml:space="preserve">-     </w:t>
                            </w:r>
                            <w:r>
                              <w:rPr>
                                <w:sz w:val="20"/>
                              </w:rPr>
                              <w:t>Intrapersonal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personal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pers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72.7pt;mso-wrap-distance-left:9.05pt;mso-wrap-distance-right:9.05pt;mso-wrap-distance-top:0pt;mso-wrap-distance-bottom:0pt;margin-top:412.7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dividuellen Coaching- Konzep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>Fokus:</w:t>
                        <w:tab/>
                        <w:t xml:space="preserve">-     </w:t>
                      </w:r>
                      <w:r>
                        <w:rPr>
                          <w:sz w:val="20"/>
                        </w:rPr>
                        <w:t>Intrapersonal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personal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pers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6343015</wp:posOffset>
                </wp:positionV>
                <wp:extent cx="2468880" cy="2743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meinsame   Erarbeitung e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499.45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meinsame   Erarbeitung e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6704330</wp:posOffset>
                </wp:positionV>
                <wp:extent cx="4763770" cy="923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ßnahmenbün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  <w:t>Dimension:</w:t>
                              <w:tab/>
                            </w:r>
                            <w:r>
                              <w:rPr>
                                <w:sz w:val="20"/>
                              </w:rPr>
                              <w:t>-      Kognitive Eb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ychische Eb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matische Eb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72.7pt;mso-wrap-distance-left:9.05pt;mso-wrap-distance-right:9.05pt;mso-wrap-distance-top:0pt;mso-wrap-distance-bottom:0pt;margin-top:527.9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aßnahmenbün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/>
                      </w:pPr>
                      <w:r>
                        <w:rPr/>
                        <w:t>Dimension:</w:t>
                        <w:tab/>
                      </w:r>
                      <w:r>
                        <w:rPr>
                          <w:sz w:val="20"/>
                        </w:rPr>
                        <w:t>-      Kognitive Eb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sychische Eb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1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matische Eb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134" w:gutter="0" w:header="72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58:00Z</dcterms:created>
  <dc:creator>Karaus,Silke</dc:creator>
  <dc:description/>
  <dc:language>en-US</dc:language>
  <cp:lastModifiedBy>Karaus,Silke</cp:lastModifiedBy>
  <dcterms:modified xsi:type="dcterms:W3CDTF">2001-11-27T09:49:00Z</dcterms:modified>
  <cp:revision>12</cp:revision>
  <dc:subject/>
  <dc:title>Abb</dc:title>
</cp:coreProperties>
</file>